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изучению дисциплин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сциплина не будет освоена, если студент ограничится посещением лекций и составлением их конспекта.  Изучение (включая конспектирование) всей литературы из основного списка является обязательным. Изучение вопросов, вынесенных на семинарские, требует ориентации в более широком круге литературных источников, включенных в дополнительный список. Студенты очной формы обучения осваивают темы семинарских занятий, работают с исследовательскими методиками, готовят письменные ответы на поставленные на занятиях вопросы. Студенты могут рассчитывать на консультативную помощь преподав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апы и формы самостоятельной работы студентов очной формы обучения  контролируются преподавателем, успешное выполнение работы является условием допуска к экзамен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27:00Z</dcterms:created>
  <dc:creator>Admin</dc:creator>
  <dc:description/>
  <cp:keywords/>
  <dc:language>en-US</dc:language>
  <cp:lastModifiedBy>user</cp:lastModifiedBy>
  <cp:lastPrinted>2015-06-10T20:30:00Z</cp:lastPrinted>
  <dcterms:modified xsi:type="dcterms:W3CDTF">2015-06-10T14:31:00Z</dcterms:modified>
  <cp:revision>3</cp:revision>
  <dc:subject/>
  <dc:title/>
</cp:coreProperties>
</file>